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36"/>
          <w:szCs w:val="36"/>
        </w:rPr>
        <w:t>Food, Food Chains, and Food Webs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15"/>
          <w:szCs w:val="15"/>
        </w:rPr>
        <w:t>(Answer ID # 079729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Complete the puzzle.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49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0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5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59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1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2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3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4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5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6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1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2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4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5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6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7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7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0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3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4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5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6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7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8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8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0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1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2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3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4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8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9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2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3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4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5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6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7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8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09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0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1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2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3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4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5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6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7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8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1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0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2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3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5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6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8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29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0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6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7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8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39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0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2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3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4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5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6" name="Pictur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7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8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49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0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1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2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3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4" name="Picture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5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6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7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8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59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0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1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2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3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4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5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6" name="Pictur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7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8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69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0" name="Pictur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2" name="Pictur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3" name="Pictur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4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5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6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7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8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79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0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1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2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3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4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5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6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7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8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89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0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1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2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3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4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5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6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7" name="Pictur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8" name="Picture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199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0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1" name="Picture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3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5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6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7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8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09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0" name="Picture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1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2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3" name="Picture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4" name="Picture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5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6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7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8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19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0" name="Pictur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1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2" name="Pictur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3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5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6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7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8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29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0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1" name="Pictur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2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3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4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5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6" name="Pictur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7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8" name="Pictur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39" name="Pictur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0" name="Pictur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1" name="Pictur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2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3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4" name="Pictur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5" name="Picture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6" name="Picture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7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8" name="Picture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49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0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1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2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3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4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5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6" name="Picture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Picture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7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8" name="Pictur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Pictur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59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0" name="Picture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Picture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1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2" name="Pictur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Pictur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3" name="Pictur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4" name="Picture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Picture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5" name="Pictur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Pictur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6" name="Pictur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Pictur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7" name="Pictur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8" name="Pictur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Pictur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69" name="Pictur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0" name="Pictur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Pictur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1" name="Picture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Picture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2" name="Picture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Picture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3" name="Picture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Picture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4" name="Picture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Picture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5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6" name="Picture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Picture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7" name="Picture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Picture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8" name="Picture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79" name="Picture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Picture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0" name="Picture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Picture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1" name="Picture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Picture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2" name="Picture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Picture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3" name="Picture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Picture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4" name="Picture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Picture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5" name="Picture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Picture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6" name="Picture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Picture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7" name="Picture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Picture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8" name="Picture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Picture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89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0" name="Picture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Picture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1" name="Pictur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Pictur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2" name="Pictur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Pictur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3" name="Picture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Picture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4" name="Picture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Picture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5" name="Picture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Picture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6" name="Picture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Picture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7" name="Pictur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Pictur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8" name="Picture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Picture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299" name="Pictur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Pictur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0" name="Picture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Picture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1" name="Pictur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Pictur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2" name="Picture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Picture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3" name="Picture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Picture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4" name="Picture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Picture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5" name="Picture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Picture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6" name="Picture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Picture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7" name="Picture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Picture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8" name="Picture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Picture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09" name="Picture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Picture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0" name="Picture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1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2" name="Picture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Picture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3" name="Pictur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Pictur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4" name="Picture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Picture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5" name="Pictur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Pictur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6" name="Picture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Picture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7" name="Picture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Picture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8" name="Picture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Picture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19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20" name="Picture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21" name="Picture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22" name="Picture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Picture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87" t="-787" r="-787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4"/>
        <w:gridCol w:w="2320"/>
        <w:gridCol w:w="2218"/>
        <w:gridCol w:w="2208"/>
      </w:tblGrid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decomposer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arnivore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rey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web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arrion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mushroom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energy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anda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sun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ow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omnivore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onsumer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hain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lants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roducer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redator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producers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consumers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herbivores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99"/>
                <w:sz w:val="27"/>
                <w:szCs w:val="27"/>
              </w:rPr>
              <w:t>scavenger</w:t>
            </w:r>
          </w:p>
        </w:tc>
      </w:tr>
      <w:tr>
        <w:trPr/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769"/>
        <w:gridCol w:w="4296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ow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living thing that feeds on and breaks down dead things or wastes for food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animal that is hunted or eaten by other animal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food ____ groups all of the different food chains and how they interact in an ecosystem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is supplies the energy that is taken in by plant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herbivore that eats grass and gives us milk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 animal that eats both plants and animal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living thing that eats other living things as food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ving things that are producers. They produce food through photosynthesi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5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.  </w:t>
                  </w:r>
                </w:p>
              </w:tc>
              <w:tc>
                <w:tcPr>
                  <w:tcW w:w="39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lants are ____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cros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.  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ead or rotting animal flesh that is eaten as food by animals like vulture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96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.  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herbivore whose diet consists almost exclusively of bambo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 animal that eats other animal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1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type of decomposer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ving things need this to live and to grow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3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food ____ is the path of the transfer of food energy from one living thing to another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4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 living thing that makes its own food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 animal that hunts another animal for food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6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imals are ____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imals that only eat plant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846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.  </w:t>
                  </w:r>
                </w:p>
              </w:tc>
              <w:tc>
                <w:tcPr>
                  <w:tcW w:w="38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nimals that eat dead or rotting animal flesh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2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2.jpe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2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2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2.jpeg"/><Relationship Id="rId120" Type="http://schemas.openxmlformats.org/officeDocument/2006/relationships/image" Target="media/image1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2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2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2.jpeg"/><Relationship Id="rId172" Type="http://schemas.openxmlformats.org/officeDocument/2006/relationships/image" Target="media/image1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2.jpeg"/><Relationship Id="rId177" Type="http://schemas.openxmlformats.org/officeDocument/2006/relationships/image" Target="media/image2.jpeg"/><Relationship Id="rId178" Type="http://schemas.openxmlformats.org/officeDocument/2006/relationships/image" Target="media/image1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2.jpeg"/><Relationship Id="rId189" Type="http://schemas.openxmlformats.org/officeDocument/2006/relationships/image" Target="media/image1.jpeg"/><Relationship Id="rId190" Type="http://schemas.openxmlformats.org/officeDocument/2006/relationships/image" Target="media/image2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2.jpeg"/><Relationship Id="rId196" Type="http://schemas.openxmlformats.org/officeDocument/2006/relationships/image" Target="media/image1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2.jpeg"/><Relationship Id="rId208" Type="http://schemas.openxmlformats.org/officeDocument/2006/relationships/image" Target="media/image1.jpeg"/><Relationship Id="rId209" Type="http://schemas.openxmlformats.org/officeDocument/2006/relationships/image" Target="media/image2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2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2.jpeg"/><Relationship Id="rId228" Type="http://schemas.openxmlformats.org/officeDocument/2006/relationships/image" Target="media/image1.jpeg"/><Relationship Id="rId229" Type="http://schemas.openxmlformats.org/officeDocument/2006/relationships/image" Target="media/image2.jpeg"/><Relationship Id="rId230" Type="http://schemas.openxmlformats.org/officeDocument/2006/relationships/image" Target="media/image1.jpeg"/><Relationship Id="rId231" Type="http://schemas.openxmlformats.org/officeDocument/2006/relationships/image" Target="media/image2.jpeg"/><Relationship Id="rId232" Type="http://schemas.openxmlformats.org/officeDocument/2006/relationships/image" Target="media/image2.jpeg"/><Relationship Id="rId233" Type="http://schemas.openxmlformats.org/officeDocument/2006/relationships/image" Target="media/image2.jpeg"/><Relationship Id="rId234" Type="http://schemas.openxmlformats.org/officeDocument/2006/relationships/image" Target="media/image2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2.jpeg"/><Relationship Id="rId247" Type="http://schemas.openxmlformats.org/officeDocument/2006/relationships/image" Target="media/image1.jpeg"/><Relationship Id="rId248" Type="http://schemas.openxmlformats.org/officeDocument/2006/relationships/image" Target="media/image2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2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2.jpeg"/><Relationship Id="rId267" Type="http://schemas.openxmlformats.org/officeDocument/2006/relationships/image" Target="media/image1.jpeg"/><Relationship Id="rId268" Type="http://schemas.openxmlformats.org/officeDocument/2006/relationships/image" Target="media/image2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2.jpeg"/><Relationship Id="rId272" Type="http://schemas.openxmlformats.org/officeDocument/2006/relationships/image" Target="media/image2.jpeg"/><Relationship Id="rId273" Type="http://schemas.openxmlformats.org/officeDocument/2006/relationships/image" Target="media/image2.jpeg"/><Relationship Id="rId274" Type="http://schemas.openxmlformats.org/officeDocument/2006/relationships/image" Target="media/image2.jpeg"/><Relationship Id="rId275" Type="http://schemas.openxmlformats.org/officeDocument/2006/relationships/image" Target="media/image2.jpeg"/><Relationship Id="rId276" Type="http://schemas.openxmlformats.org/officeDocument/2006/relationships/image" Target="media/image2.jpeg"/><Relationship Id="rId277" Type="http://schemas.openxmlformats.org/officeDocument/2006/relationships/image" Target="media/image2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2.jpeg"/><Relationship Id="rId286" Type="http://schemas.openxmlformats.org/officeDocument/2006/relationships/image" Target="media/image1.jpeg"/><Relationship Id="rId287" Type="http://schemas.openxmlformats.org/officeDocument/2006/relationships/image" Target="media/image2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2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2.jpeg"/><Relationship Id="rId296" Type="http://schemas.openxmlformats.org/officeDocument/2006/relationships/image" Target="media/image2.jpeg"/><Relationship Id="rId297" Type="http://schemas.openxmlformats.org/officeDocument/2006/relationships/image" Target="media/image2.jpeg"/><Relationship Id="rId298" Type="http://schemas.openxmlformats.org/officeDocument/2006/relationships/image" Target="media/image2.jpeg"/><Relationship Id="rId299" Type="http://schemas.openxmlformats.org/officeDocument/2006/relationships/image" Target="media/image2.jpeg"/><Relationship Id="rId300" Type="http://schemas.openxmlformats.org/officeDocument/2006/relationships/image" Target="media/image2.jpeg"/><Relationship Id="rId301" Type="http://schemas.openxmlformats.org/officeDocument/2006/relationships/image" Target="media/image2.jpeg"/><Relationship Id="rId302" Type="http://schemas.openxmlformats.org/officeDocument/2006/relationships/image" Target="media/image2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2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2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49:00Z</dcterms:created>
  <dc:creator>Round Rock ISD</dc:creator>
  <dc:description/>
  <cp:keywords/>
  <dc:language>en-US</dc:language>
  <cp:lastModifiedBy>Round Rock ISD</cp:lastModifiedBy>
  <dcterms:modified xsi:type="dcterms:W3CDTF">2009-04-15T19:50:00Z</dcterms:modified>
  <cp:revision>1</cp:revision>
  <dc:subject/>
  <dc:title/>
</cp:coreProperties>
</file>